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1454736066"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1538287654"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614903068"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72852434"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